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        «05» мая 202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4 </w:t>
      </w:r>
      <w:r>
        <w:rPr>
          <w:sz w:val="26"/>
          <w:szCs w:val="26"/>
        </w:rPr>
        <w:t>проведённого 05 ма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17.03.2023 №1879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u w:val="single"/>
        </w:rPr>
        <w:t>земельный участок с видом использования – производственная деятельность, расположенный по адресу: Республика Татарстан, гор. Набережные Челны, Промышленно-коммунальная зона города Набережные Челны, Ресурсный проезд, земельный участок 26, площадью 10700 кв.м, обременения: 10700 кв.м – ограничения прав на земельный участок, предусмотренные ст. 56, Земельного кодекса Российской Федерации; кадастровый номер 16:52:090205:819, в аренду на 5 лет.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1 318 880 (один миллион триста восемнадцать тысяч восемьсот восемьдесят) рублей.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u w:val="single"/>
        </w:rPr>
        <w:t>- Соколова Елена Анатольевна (зарегистрирована: Республика Татарстан, гор. Набережные Челны, пр-кт Раиса Беляева, д. 21, кв.66);</w:t>
      </w:r>
    </w:p>
    <w:p>
      <w:pPr>
        <w:pStyle w:val="Normal"/>
        <w:jc w:val="both"/>
        <w:rPr/>
      </w:pPr>
      <w:r>
        <w:rPr>
          <w:i/>
          <w:u w:val="single"/>
        </w:rPr>
        <w:t>- Баландина Вера Николаевна (зарегистрирована: гор. Москва, район Восточный, пос. Акулово, д. 15, кв.29);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Алюминиевый материал» (зарегистрировано: 423800, Республика Татарстан, гор. Набережные Челны, ул. Машиностроительная, зд. 119, этаж 2, помещ.9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Гидро проект» (зарегистрировано: 423803, Республика Татарстан, гор. Набережные Челны, Сармановский тракт, д.52, кв.103)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7 095 516 (семь миллионов девяносто пять тысяч пятьсот шестнадца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ОО «Алюминиевый материал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7 055 950 (семь миллионов пятьдесят пять тысяч девятьсот пятьдесят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бедителем аукциона признан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>Соколова Елена Анатольевна (зарегистрирована: Республика Татарстан, гор. Набережные Челны, пр-кт Раиса Беляева, д. 21, кв.66), годовой размер арендной платы составил – 7 095 516 (семь миллионов девяносто пять тысяч пятьсот шестнадцать) рублей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         _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     (подпис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  _________________             /___</w:t>
      </w:r>
      <w:r>
        <w:rPr>
          <w:i/>
          <w:sz w:val="26"/>
          <w:szCs w:val="26"/>
          <w:u w:val="single"/>
        </w:rPr>
        <w:t>Соколова Е.А.</w:t>
      </w:r>
      <w:r>
        <w:rPr>
          <w:sz w:val="26"/>
          <w:szCs w:val="26"/>
        </w:rPr>
        <w:t>___/   05.05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28:00Z</dcterms:created>
  <dc:creator>Марина Вячеславовна</dc:creator>
  <dc:description/>
  <dc:language>en-US</dc:language>
  <cp:lastModifiedBy>Viktoria</cp:lastModifiedBy>
  <cp:lastPrinted>2023-02-03T15:27:00Z</cp:lastPrinted>
  <dcterms:modified xsi:type="dcterms:W3CDTF">2023-05-05T15:28:00Z</dcterms:modified>
  <cp:revision>2</cp:revision>
  <dc:subject/>
  <dc:title>ПРОТОКОЛ № 1-РА</dc:title>
</cp:coreProperties>
</file>